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76/25</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59385</wp:posOffset>
                </wp:positionH>
                <wp:positionV relativeFrom="paragraph">
                  <wp:posOffset>13779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Aquisição de reagentes e equipamentos laboratoriais, para a realização das análises de controle da qualidade da água tratada, para uso Departamento de Produção de Águ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7/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10.85pt;mso-position-vertical-relative:text;margin-left:12.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Aquisição de reagentes e equipamentos laboratoriais, para a realização das análises de controle da qualidade da água tratada, para uso Departamento de Produção de Águ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7/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bCs/>
          <w:i/>
          <w:iCs/>
          <w:sz w:val="24"/>
          <w:szCs w:val="24"/>
        </w:rPr>
        <w:t>Aquisição de reagentes e equipamentos laboratoriais, para a realização das análises de controle da qualidade da água tratada, para uso Departamento de Produção de Água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deixar de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FF0000"/>
          <w:sz w:val="24"/>
          <w:szCs w:val="24"/>
        </w:rPr>
        <w:t>que</w:t>
      </w:r>
      <w:r>
        <w:rPr>
          <w:color w:val="000000"/>
          <w:sz w:val="24"/>
          <w:szCs w:val="24"/>
        </w:rPr>
        <w:t xml:space="preserve"> 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irrestrita das condições estabelecidas neste instrumento </w:t>
      </w:r>
      <w:r>
        <w:rPr>
          <w:color w:val="000000"/>
          <w:sz w:val="24"/>
          <w:szCs w:val="24"/>
        </w:rPr>
        <w:t>convocatório e seus anexos.</w:t>
      </w:r>
      <w:r>
        <w:rPr>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w:t>
      </w:r>
      <w:r>
        <w:rPr>
          <w:color w:val="FF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6">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0"/>
      <w:r>
        <w:rPr>
          <w:sz w:val="24"/>
          <w:szCs w:val="24"/>
        </w:rPr>
        <w:t xml:space="preserve">a) Consulta ao Cadastro Nacional de Empresas Inidôneas e Suspensas – CEIS </w:t>
      </w:r>
      <w:r>
        <w:rPr>
          <w:bCs/>
          <w:sz w:val="24"/>
          <w:szCs w:val="24"/>
        </w:rPr>
        <w:t>(</w:t>
      </w:r>
      <w:hyperlink r:id="rId18">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o </w:t>
      </w:r>
      <w:r>
        <w:rPr>
          <w:rFonts w:cs="Arial"/>
          <w:iCs/>
          <w:sz w:val="24"/>
          <w:szCs w:val="24"/>
        </w:rPr>
        <w:t xml:space="preserve">Departamento de Licitações e Assessoria de Contratos </w:t>
      </w:r>
      <w:r>
        <w:rPr>
          <w:rFonts w:cs="Arial"/>
          <w:sz w:val="24"/>
          <w:szCs w:val="24"/>
        </w:rPr>
        <w:t>da CESAMA.</w:t>
      </w:r>
    </w:p>
    <w:p>
      <w:pPr>
        <w:pStyle w:val="Normal"/>
        <w:spacing w:lineRule="auto" w:line="360" w:before="120" w:after="0"/>
        <w:rPr/>
      </w:pPr>
      <w:r>
        <w:rPr>
          <w:rFonts w:cs="Arial"/>
          <w:sz w:val="24"/>
          <w:szCs w:val="24"/>
        </w:rPr>
        <w:t>10.1.3</w:t>
        <w:tab/>
        <w:t xml:space="preserve">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o </w:t>
      </w:r>
      <w:r>
        <w:rPr>
          <w:rFonts w:cs="Arial"/>
          <w:iCs/>
          <w:sz w:val="24"/>
          <w:szCs w:val="24"/>
        </w:rPr>
        <w:t xml:space="preserve">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pPr>
      <w:bookmarkStart w:id="1" w:name="_Hlk190433651"/>
      <w:bookmarkEnd w:id="1"/>
      <w:r>
        <w:rPr>
          <w:rFonts w:cs="Arial"/>
          <w:iCs/>
          <w:sz w:val="24"/>
          <w:szCs w:val="24"/>
        </w:rPr>
        <w:t xml:space="preserve">13.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2.4., alínea “d”,</w:t>
      </w:r>
      <w:r>
        <w:rPr>
          <w:rFonts w:cs="Arial"/>
          <w:iCs/>
          <w:sz w:val="24"/>
          <w:szCs w:val="24"/>
        </w:rPr>
        <w:t xml:space="preserve"> deste edital. </w:t>
      </w:r>
    </w:p>
    <w:p>
      <w:pPr>
        <w:pStyle w:val="Normal"/>
        <w:spacing w:lineRule="auto" w:line="360" w:before="120" w:after="0"/>
        <w:rPr>
          <w:sz w:val="24"/>
          <w:szCs w:val="24"/>
        </w:rPr>
      </w:pPr>
      <w:bookmarkStart w:id="2" w:name="_Hlk190433651"/>
      <w:bookmarkEnd w:id="2"/>
      <w:r>
        <w:rPr>
          <w:rFonts w:cs="Arial"/>
          <w:iCs/>
          <w:sz w:val="24"/>
          <w:szCs w:val="24"/>
        </w:rPr>
        <w:t>13.10.2 A Contratad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4 de novembro de 2025.</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Sérgio Queiroz de Almeida</w:t>
      </w:r>
    </w:p>
    <w:p>
      <w:pPr>
        <w:pStyle w:val="Normal"/>
        <w:jc w:val="center"/>
        <w:rPr/>
      </w:pPr>
      <w:r>
        <w:rPr>
          <w:rFonts w:cs="Arial"/>
          <w:b/>
          <w:i/>
          <w:sz w:val="24"/>
          <w:szCs w:val="24"/>
        </w:rPr>
        <w:t>Diretor Técnico e Operacional</w:t>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6/25 – Aquisição de reagentes e equipamentos laboratoriais, para a realização das análises de controle da qualidade da água tratada, para uso Departamento de Produçã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3" w:name="_Hlk171952978"/>
    <w:bookmarkStart w:id="4" w:name="_Hlk171952977"/>
    <w:bookmarkStart w:id="5" w:name="_Hlk171952805"/>
    <w:bookmarkStart w:id="6" w:name="_Hlk171952804"/>
    <w:bookmarkStart w:id="7" w:name="_Hlk171952765"/>
    <w:bookmarkStart w:id="8" w:name="_Hlk171952764"/>
    <w:bookmarkStart w:id="9" w:name="_Hlk171952750"/>
    <w:bookmarkStart w:id="10" w:name="_Hlk171952749"/>
    <w:bookmarkStart w:id="11" w:name="_Hlk171952710"/>
    <w:bookmarkStart w:id="12" w:name="_Hlk171952709"/>
    <w:bookmarkStart w:id="13" w:name="_Hlk171952696"/>
    <w:bookmarkStart w:id="14" w:name="_Hlk171952695"/>
    <w:bookmarkStart w:id="15" w:name="_Hlk171952667"/>
    <w:bookmarkStart w:id="16" w:name="_Hlk171952666"/>
    <w:bookmarkStart w:id="17" w:name="_Hlk171952630"/>
    <w:bookmarkStart w:id="18" w:name="_Hlk171952629"/>
    <w:bookmarkStart w:id="19" w:name="_Hlk171952595"/>
    <w:bookmarkStart w:id="20" w:name="_Hlk171952594"/>
    <w:bookmarkStart w:id="21" w:name="_Hlk171952579"/>
    <w:bookmarkStart w:id="22" w:name="_Hlk171952578"/>
    <w:bookmarkStart w:id="23" w:name="_Hlk171952525"/>
    <w:bookmarkStart w:id="24" w:name="_Hlk171952524"/>
    <w:bookmarkStart w:id="25" w:name="_Hlk171952490"/>
    <w:bookmarkStart w:id="26" w:name="_Hlk171952489"/>
    <w:bookmarkStart w:id="27" w:name="_Hlk171952474"/>
    <w:bookmarkStart w:id="28" w:name="_Hlk171952473"/>
    <w:bookmarkStart w:id="29" w:name="_Hlk171952432"/>
    <w:bookmarkStart w:id="30" w:name="_Hlk171952431"/>
    <w:bookmarkStart w:id="31" w:name="_Hlk171952412"/>
    <w:bookmarkStart w:id="32" w:name="_Hlk171952411"/>
    <w:bookmarkStart w:id="33" w:name="_Hlk171952360"/>
    <w:bookmarkStart w:id="34" w:name="_Hlk171952359"/>
    <w:bookmarkStart w:id="35" w:name="_Hlk171952344"/>
    <w:bookmarkStart w:id="36" w:name="_Hlk171952343"/>
    <w:bookmarkStart w:id="37" w:name="_Hlk171952310"/>
    <w:bookmarkStart w:id="38" w:name="_Hlk171952309"/>
    <w:bookmarkStart w:id="39" w:name="_Hlk171952275"/>
    <w:bookmarkStart w:id="40" w:name="_Hlk171952274"/>
    <w:bookmarkStart w:id="41" w:name="_Hlk171952256"/>
    <w:bookmarkStart w:id="42" w:name="_Hlk171952255"/>
    <w:bookmarkStart w:id="43" w:name="_Hlk171952175"/>
    <w:bookmarkStart w:id="44" w:name="_Hlk171952174"/>
    <w:bookmarkStart w:id="45" w:name="_Hlk171952147"/>
    <w:bookmarkStart w:id="4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lexandre Tedesco Nogueira</cp:lastModifiedBy>
  <cp:lastPrinted>2018-08-10T16:00:00Z</cp:lastPrinted>
  <dcterms:modified xsi:type="dcterms:W3CDTF">2025-11-04T13:39:00Z</dcterms:modified>
  <cp:revision>12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b0e648df083342f3d392221365024c3e8c4ad6c2a05a10a1d9d775c1249c2f</vt:lpwstr>
  </property>
</Properties>
</file>